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71.2022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ałącznik nr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 11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Rozbudowa ul. Franciszkańskiej na odcinku od ul. Daszyńskiego do ul. Szpitalnej w Suwałkach”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1 r. poz. 1129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 lutego 2007 r. o ochronie konkurencji i konsumentów (Dz. U. z 2021 r. poz. 275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;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Anna Ceckowska</cp:lastModifiedBy>
  <cp:lastPrinted>2022-07-13T10:36:00Z</cp:lastPrinted>
  <dcterms:modified xsi:type="dcterms:W3CDTF">2022-07-27T07:18:00Z</dcterms:modified>
  <cp:revision>28</cp:revision>
  <dc:subject/>
  <dc:title/>
</cp:coreProperties>
</file>