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72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11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Przebudowa i rozbudowa ulicy Powstańców Wielkopolskich od ronda Zesłańców Sybiru do ronda bez nazwy w ul. Raczkowskiej wraz z niezbędną infrastrukturą”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1 r.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Ceckowska</cp:lastModifiedBy>
  <cp:lastPrinted>2022-04-28T14:17:00Z</cp:lastPrinted>
  <dcterms:modified xsi:type="dcterms:W3CDTF">2022-07-27T10:38:00Z</dcterms:modified>
  <cp:revision>25</cp:revision>
  <dc:subject/>
  <dc:title/>
</cp:coreProperties>
</file>