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Załącznik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o Zarządzenia Nr 78/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Prezydenta Miasta Suwałk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z dnia 16 maja 2005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OSZ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ezydent Miasta Suwałk ogłasza otwarty konkurs ofert na wsparcie realizacji zadania z zakresu pomocy społecznej na rzecz mieszkańców Miasta Suwałk w 2005 roku.</w:t>
      </w:r>
    </w:p>
    <w:p>
      <w:pPr>
        <w:pStyle w:val="Normal"/>
        <w:rPr/>
      </w:pPr>
      <w:r>
        <w:rPr>
          <w:sz w:val="28"/>
          <w:szCs w:val="28"/>
        </w:rPr>
        <w:t xml:space="preserve">Zlecenie realizacji zadań publicznych nastąpi poprzez udzielenie dotacji na dofinansowanie jego realizacj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. Rodzaj zadania i wysokość dotacji przeznaczonej na jego dofinansowani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4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nazwa zadania</w:t>
            </w:r>
          </w:p>
          <w:p>
            <w:pPr>
              <w:pStyle w:val="Normal"/>
              <w:jc w:val="center"/>
              <w:rPr/>
            </w:pPr>
            <w:r>
              <w:rPr/>
              <w:t>(nazwę wpisać odpowiednio w formularz oferty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ota dotacji przeznaczona na realizację zadani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Organizacja pomocy rzeczowej dzieciom z rodzin ubogich w związku z rozpoczęciem roku szkolnego – poprzez zakup artykułów szkolnych, obuwia…”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00,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. Warunki przyznawania dotacji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Warunki przyznawania dotacji na realizację przedmiotowego zadania określają przepisy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ustawy z dnia 12 marca 2004 r. o pomocy społecznej (Dz. U. Nr 64, poz. 593 z póź. zm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ustawy z dnia 24 kwietnia 2003 r. o działalności pożytku publicznego i o wolontariacie (Dz.U. Nr 96, poz. 873 z póź. zm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ustawy z dnia 26 listopada 1998 r. o finansach publicznych (Dz. U. z 2003 r. Nr 15, poz. 148 z póź. zm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rozporządzenia Ministra Polityki Społecznej z dnia 04 kwietnia 2005 r. w sprawie określenia ramowego wzoru umowy o realizację zadania z zakresu pomocy społecznej (Dz. U. Nr 61, poz. 545), rozporządzenia Ministra Polityki Społecznej z dnia 8 marca 2005 r. w sprawie określenia  wzoru oferty podmiotu uprawnionego (Dz. U. Nr 44,poz. 427) i rozporządzenia Ministra Polityki Społecznej z dnia 8 marca 2005r. w sprawie określenia wzoru sprawozdania z realizacji zadania z zakresu pomocy społecznej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uchwała Nr XXXI/358/05 Rady Miejskiej w Suwałkach z dnia 26 stycznia 2005 r. w sprawie przyjęcia Karty współpracy samorządu Miasta Suwałk z organizacjami pozarządowymi oraz innymi podmiotami prowadzącymi działalność pożytku publicznego oraz Uchwała Nr XXXI/359/05 Rady Miejskiej w Suwałkach z dnia 26 stycznia 2005 r. w sprawie przyjęcia Programu współpracy Miasta Suwałk z organizacjami pozarządowymi i innymi podmiotami prowadzącymi działalność pożytku publicznego na rok 2005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Środki finansowe są przeznaczone na dofinansowanie zadania, o którym mowa w ogłoszeniu konkursowym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Złożenie oferty o dotację z budżetu Miasta nie gwarantuje przyznania środków finansowych w wysokości wnioskowanej przez oferenta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puszcza się rozstrzygnięcie konkursu poprzez wybór więcej niż jednej oferty na realizację przedmiotowego zadania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Ostateczną decyzję o przyznaniu i wysokości dotacji podejmuje Prezydent Miasta Suwałk po zapoznaniu się z protokółem Komisji Konkursowej, powołanej do rozpatrzenia ofert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Termin i warunki realizacji zada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Termin realizacji zadania – drugie półrocze 2005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czegółowe warunki realizacji zadania, finansowania i rozliczenia zadania reguluje umowa zawarta pomiędzy Miastem Suwałki a oferentem. Wzór umowy i wzór sprawozdania stanowią odpowiednio załączniki Nr 2 i Nr 3 do Ogłoszenia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przypadku przyznania dotacji w kwocie innej niż wnioskowana w ofercie, przed zawarciem umowy podmiot przedkłada kosztorys zadania ze względu na typ kosztów dostosowany do kwoty przyznanej dotacji. Kosztorys stanowi załącznik do umów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Termin, miejsce i sposób składania ofert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Oferty należy przygotować na formularzach, które stanowią załącznik Nr 1 do niniejszego Ogłoszenia. Dodatkowo formularze ofert dostępne będą w Wydziale Zdrowia i Pomocy Społecznej Urzędu Miejskiego w Suwałkach ul. Mickiewicza 1, pokój Nr 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Oferty należy składać w Urzędzie Miejskim w Suwałkach ul. Mickiewicza 1, sekretariat pok. Nr 108, </w:t>
      </w:r>
      <w:r>
        <w:rPr>
          <w:b/>
          <w:sz w:val="28"/>
          <w:szCs w:val="28"/>
        </w:rPr>
        <w:t xml:space="preserve">w nieprzekraczalnym terminie do dnia 27 czerwca 2005 r. godz. 15.00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ferta nie złożona we wskazanym terminie oraz która wpłynie pocztą po tym terminie, nie będzie objęta  procedurą konkursow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Termin, tryb  i kryteria stosowane przy dokonywaniu wyboru ofert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Dokonanie wyboru ofert na realizację zadania nastąpi w terminie do 27 lipca  2005 r. Prezydent Miasta powiadamia oferentów o wyniku postępowania konkursowego a ponadto podaje do publicznej wiadomości  rozstrzygnięcie konkursu ofert poprzez zamieszczenie ogłoszenia  na tablicy ogłoszeń Urzędu Miejskiego w Suwałkach, Biuletynie Informacji Publicznej oraz Tygodniku Suwalskim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Oceny formalnej i merytorycznej złożonych ofert dokonuje Komisja Konkursowa powołana przez Prezydenta Miasta Suwałk. Komisja sporządza  protokół i wstępnie kwalifikuje złożone oferty do otrzymania dotacji. Decyzję o przyznaniu dotacji i jej wysokości podejmuje Prezydent Miasta Suwałk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Kryteria wyboru ofert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Kryteria formalne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oferent jest organizacją pozarządową </w:t>
      </w:r>
      <w:r>
        <w:rPr>
          <w:b/>
          <w:sz w:val="28"/>
          <w:szCs w:val="28"/>
        </w:rPr>
        <w:t>prowadzącą działalność w zakresi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omocy społecznej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ub</w:t>
      </w:r>
      <w:r>
        <w:rPr>
          <w:sz w:val="28"/>
          <w:szCs w:val="28"/>
        </w:rPr>
        <w:t xml:space="preserve"> osobą prawną, jednostką organizacyjną działającą na podstawie przepisów o stosunku Państwa do Kościoła Katolickiego w Rzeczypospolitej Polskiej, stosunku Państwa do innych kościołów i związków wyznaniowych oraz o gwarancji wolności sumienia i wyznania, </w:t>
      </w:r>
      <w:r>
        <w:rPr>
          <w:b/>
          <w:sz w:val="28"/>
          <w:szCs w:val="28"/>
        </w:rPr>
        <w:t>jeżeli  jej cele statutowe obejmują prowadzenie działalności w zakresie pomocy społecznej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dłoży kompletną ofertę (wraz z załącznikami) na wymaganym druku, podpisaną przez osoby uprawnione, w terminie wskazanym w ogłoszeniu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nie podlega wykluczeniu na mocy art. 93 ust. 7 ustawy o finansach publicznych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 oceny merytorycznej zostanie dopuszczona oferta, która spełnia wszystkie w/w kryteria formalne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Kryteria merytoryczne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ocena zgłoszonych możliwości realizacji zadania przez oferenta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uwzględnienie zadeklarowanej przez oferenta jakości działania i kwalifikacji osób, przy udziale których oferent ma realizować zadanie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ocena przedstawionej we wniosku kalkulacji kosztów realizacji zadania, w tym w relacji do zakresu rzeczowego zadania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uwzględnienie zadeklarowanego udziału środków finansowych własnych albo pozyskanych z innych źródeł na realizację zad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uwzględnienie efektów zadania (</w:t>
      </w:r>
      <w:r>
        <w:rPr>
          <w:b/>
          <w:sz w:val="28"/>
          <w:szCs w:val="28"/>
        </w:rPr>
        <w:t>np. liczba odbiorców</w:t>
      </w:r>
      <w:r>
        <w:rPr>
          <w:sz w:val="28"/>
          <w:szCs w:val="28"/>
        </w:rPr>
        <w:t>, koszt jednostkowy, adekwatność założeń zadania do oczekiwanych efektów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uwzględnienie oceny realizacji zadań zleconych podmiotowi w okresie poprzednim (rzetelność, terminowość rozliczenia dotacji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VI. Zrealizowane zadania publiczne i dotacje przekazane na ich realizacje w roku poprzednim oraz realizowane w roku bieżącym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444"/>
        <w:gridCol w:w="1254"/>
        <w:gridCol w:w="1236"/>
        <w:gridCol w:w="1500"/>
        <w:gridCol w:w="1236"/>
      </w:tblGrid>
      <w:tr>
        <w:trPr>
          <w:trHeight w:val="278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Koszt realizacji zadania </w:t>
            </w:r>
          </w:p>
        </w:tc>
      </w:tr>
      <w:tr>
        <w:trPr>
          <w:trHeight w:val="277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2004 r.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2005 r.</w:t>
            </w:r>
          </w:p>
        </w:tc>
      </w:tr>
      <w:tr>
        <w:trPr>
          <w:trHeight w:val="5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szt ogół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 dotacj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szt ogół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 dotacj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acja pomocy rzeczowej w formie paczek osobom samotnie wychowującym dzieci, rodzinom wielodzietnym, patologicznym i bezdomnym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paczki z zawartością artykułów żywnościowych oraz środków czystości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71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,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7.700,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0,-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0:30:00Z</dcterms:created>
  <dc:creator>Dorota Szczęsna</dc:creator>
  <dc:description/>
  <cp:keywords/>
  <dc:language>en-US</dc:language>
  <cp:lastModifiedBy>Dorota Szczęsna</cp:lastModifiedBy>
  <cp:lastPrinted>2005-05-13T13:51:00Z</cp:lastPrinted>
  <dcterms:modified xsi:type="dcterms:W3CDTF">2005-05-17T11:25:00Z</dcterms:modified>
  <cp:revision>16</cp:revision>
  <dc:subject/>
  <dc:title/>
</cp:coreProperties>
</file>