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Załącz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o Zarządzenia Nr 33/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Prezydenta Miasta Suwał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z dnia 31 stycznia 2007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rPr/>
      </w:pPr>
      <w:r>
        <w:rPr>
          <w:sz w:val="28"/>
          <w:szCs w:val="28"/>
        </w:rPr>
        <w:t>Prezydent Miasta Suwałk ogłasza otwarty konkurs ofert na wsparcie realizacji niżej wymienionych zadań publicznych z zakresu pomocy społecznej na rzecz mieszkańców Miasta Suwałk w 2007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lecenie realizacji zadania publicznego nastąpi poprzez udzielenie dotacji na dofinansowanie jego realizacj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Rodzaj zadania i wysokość dotacji przeznaczonej na jego dofinansowani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723"/>
        <w:gridCol w:w="2372"/>
      </w:tblGrid>
      <w:tr>
        <w:trPr>
          <w:trHeight w:val="132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azwa zadan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nazwę wpisać odpowiednio w formularz oferty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dotacji przeznaczona na realizację zadan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spieranie akcji zbiórek żywności oraz jej dystrybucji na rzecz osób ubogich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,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spieranie poradnictwa obywatelski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,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spieranie organizacji kolonii wypoczynkowych dzieciom z rodzin ubogich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00,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ieranie działań mających na celu udzielenie pomocy rzeczowej rodzinom i osobom znajdującym się w trudnej sytuacji życiowe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szczególności poprzez organizację paczek żywnościowych, z artykułami szkolnymi , środkami czystości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0,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ieranie prowadzenia stołówek świadczących usługi dożywiania osób bezdomnych i ubogich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,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ieranie działań i projektów zapobiegających wchodzeniu osób w obszar pomocy społecznej oraz wychodzeniu z pomocy społecznej poprzez aktywizację społeczną i zawodową np. zatrudnienie socjalne, prace społecznie użyteczne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skonalenie umiejętności osób zawodowo i społecznie zajmujących się pracą socjalną i wsparcie zasobów rzeczowych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,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Warunki przyznawania dotacji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Warunki przyznawania dotacji na realizację przedmiotowego zadania określają przepisy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y z dnia 12 marca 2004 r. o pomocy społecznej (Dz. U. Nr 64, poz. 593 z póź. z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ustawy z dnia 24 kwietnia 2003 r. o działalności pożytku publicznego i o wolontariacie (Dz.U. Nr 96, poz. 873 z póź. z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ustawy z dnia 30 czerwca 2005 r. o finansach publicznych (Dz. U.  Nr 249, poz. 2104 z póź. zm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rządzenia Ministra Polityki Społecznej z dnia 04 kwietnia 2005 r. w sprawie określenia ramowego wzoru umowy o realizację zadania z zakresu pomocy społecznej (Dz. U. Nr 61, poz. 545), rozporządzenia Ministra Polityki Społecznej z dnia 8 marca 2005 r. w sprawie określenia  wzoru oferty podmiotu uprawnionego (Dz. U. Nr 44,poz. 427) i rozporządzenia Ministra Polityki Społecznej z dnia 8 marca 2005r. w sprawie określenia wzoru sprawozdania z realizacji zadania z zakresu pomocy społe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uchwała Nr XXXI/358/05 Rady Miejskiej w Suwałkach z dnia 26 stycznia 2005 r. w sprawie przyjęcia Karty współpracy samorządu Miasta Suwałk z organizacjami pozarządowymi oraz innymi podmiotami prowadzącymi działalność pożytku publicznego oraz Uchwała Nr V/32/06 z dnia 28 grudnia 2006 r. w sprawie przyjęcia Programu współpracy Miasta Suwałk z organizacjami pozarządowymi i innymi podmiotami prowadzącymi działalność pożytku publicznego na 2007 rok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rodki finansowe są przeznaczone na dofinansowanie zadań, o których mowa w ogłoszeniu konkursowym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Złożenie oferty o dotację z budżetu Miasta nie gwarantuje przyznania środków finansowych w wysokości wnioskowanej przez oferenta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 się rozstrzygnięcie konkursu poprzez wybór więcej niż jednej oferty na realizację przedmiotowego zad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Każdy oferent na poszczególne zadanie może złożyć tylko jedną ofertę i może złożyć oferty na więcej niż jedno zadanie będące przedmiotem konkurs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stateczną decyzję o przyznaniu i wysokości dotacji podejmuje Prezydent Miasta Suwałk po zapoznaniu się z protokółem Komisji Konkursowej, powołanej do rozpatrzenia ofert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Termin i warunki realizacji zad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Termin realizacji zadania –  od daty zawarcia umowy do 31 grudnia 2007 roku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czegółowe warunki realizacji zadania, finansowania i rozliczenia zadania reguluje umowa zawarta pomiędzy Miastem Suwałki a oferentem. Wzór umowy i wzór sprawozdania stanowią odpowiednio załączniki Nr 2 i Nr 3 do Ogłoszeni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przypadku przyznania dotacji w kwocie innej niż wnioskowana w ofercie, przed zawarciem umowy podmiot przedkłada kosztorys zadania ze względu na typ kosztów dostosowany do kwoty przyznanej dotacji. Kosztorys stanowi załącznik do umowy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Termin, miejsce i sposób składania ofert.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erty należy przygotować na formularzach, które stanowią załącznik Nr 1 do niniejszego Ogłoszenia. Formularze ofert, wzór umowy, sprawozdania dostępne są w Wydziale Zdrowia i Pomocy Społecznej Urzędu Miejskiego w Suwałkach ul. Mickiewicza 1, pokój Nr 2 oraz w BIP „Majątek- pomoc publiczna- aktualności” a także na stronie internetowej www.um.suwalki.p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Oferty należy składać w zamkniętych kopertach z napise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„konkurs ofert na zadanie z zakresu pomocy społecznej pn…..” </w:t>
      </w:r>
      <w:r>
        <w:rPr>
          <w:sz w:val="28"/>
          <w:szCs w:val="28"/>
        </w:rPr>
        <w:t xml:space="preserve">w Urzędzie Miejskim w Suwałkach ul. Mickiewicza 1, pok. Nr 6, </w:t>
      </w:r>
      <w:r>
        <w:rPr>
          <w:b/>
          <w:sz w:val="28"/>
          <w:szCs w:val="28"/>
        </w:rPr>
        <w:t xml:space="preserve">w nieprzekraczalnym terminie </w:t>
      </w:r>
      <w:r>
        <w:rPr>
          <w:b/>
          <w:i/>
          <w:sz w:val="28"/>
          <w:szCs w:val="28"/>
        </w:rPr>
        <w:t>do dnia 7 marca 2007 r. godz. 15.</w:t>
      </w:r>
      <w:r>
        <w:rPr>
          <w:b/>
          <w:i/>
          <w:sz w:val="28"/>
          <w:szCs w:val="28"/>
          <w:vertAlign w:val="superscript"/>
        </w:rPr>
        <w:t>00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Wszystkie dokumenty w zamkniętej kopercie winne być trwale spięte, w sposób uniemożliwiający ich oddzielenie podczas prac Komisj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erta nie złożona we wskazanym terminie oraz która wpłynie pocztą po tym terminie, nie będzie objęta  procedurą konkursow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Termin, tryb  i kryteria stosowane przy dokonywaniu wyboru ofer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Dokonanie wyboru ofert na realizację zadania nastąpi w terminie do 30 dni od wyznaczonej daty do składania ofert. Prezydent Miasta powiadamia oferentów o wyniku postępowania konkursowego a ponadto podaje do publicznej wiadomości  rozstrzygnięcie konkursu ofert poprzez zamieszczenie ogłoszenia  na tablicy ogłoszeń Urzędu Miejskiego w Suwałkach, Biuletynie Informacji Publicznej oraz Tygodniku Suwalskim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ceny formalnej i merytorycznej złożonych ofert dokonuje Komisja Konkursowa powołana przez Prezydenta Miasta Suwałk. Komisja sporządza  protokół i wstępnie kwalifikuje złożone oferty do otrzymania dotacji. Decyzję o przyznaniu dotacji i jej wysokości podejmuje Prezydent Miasta Suwałk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wyboru ofert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formalne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ferent jest organizacją pozarządową </w:t>
      </w:r>
      <w:r>
        <w:rPr>
          <w:b/>
          <w:sz w:val="28"/>
          <w:szCs w:val="28"/>
        </w:rPr>
        <w:t>prowadzącą działalność w zakresi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mocy społecznej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ub</w:t>
      </w:r>
      <w:r>
        <w:rPr>
          <w:sz w:val="28"/>
          <w:szCs w:val="28"/>
        </w:rPr>
        <w:t xml:space="preserve"> osobą prawną, jednostką organizacyjną działającą na podstawie przepisów o stosunku Państwa do Kościoła Katolickiego w Rzeczypospolitej Polskiej, stosunku Państwa do innych kościołów i związków wyznaniowych oraz o gwarancji wolności sumienia i wyznania, </w:t>
      </w:r>
      <w:r>
        <w:rPr>
          <w:b/>
          <w:sz w:val="28"/>
          <w:szCs w:val="28"/>
        </w:rPr>
        <w:t>jeżeli  jej cele statutowe obejmują prowadzenie działalności w zakresie pomocy społecznej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przedłoży kompletną ofertę </w:t>
      </w:r>
      <w:r>
        <w:rPr>
          <w:b/>
          <w:sz w:val="28"/>
          <w:szCs w:val="28"/>
        </w:rPr>
        <w:t xml:space="preserve">wraz z załącznikami </w:t>
      </w:r>
      <w:r>
        <w:rPr>
          <w:sz w:val="28"/>
          <w:szCs w:val="28"/>
        </w:rPr>
        <w:t>na wymaganym druku, podpisaną przez osoby uprawnione, w terminie wskazanym w ogłoszeniu. Wymagane załączniki: aktualny wyciąg z właściwego rejestru lub ewidencji a w przypadku kościelnych osób prawnych stosowny dokument o nadaniu osobowości prawnej (ważny 3 miesiące od daty wydania), statut, sprawozdanie merytoryczne i finansowe za ostatni rok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nie podlega wykluczeniu na mocy art. 145 ust. 6 ustawy o finansac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ublicznych (wymagane oświadczenie w tym zakresi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w przypadku złożenia przez oferenta więcej niż jednej oferty na jedn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danie konkursowe, oferty te nie podlegają rozpatrzeni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)oferta określająca kwotę dofinansowania wyższą niż podana w ogłoszeni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nkursowym na dane zadanie podlega odrzuceniu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 oceny merytorycznej zostanie dopuszczona oferta, która spełnia wszystkie w/w kryteria formalne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merytoryczne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ocena zgłoszonych możliwości realizacji zadania przez oferenta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względnienie zadeklarowanej przez oferenta jakości działania i kwalifikacji osób, przy udziale których oferent ma realizować zadanie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cena przedstawionej we wniosku kalkulacji kosztów realizacji zadania, w tym w relacji do zakresu rzeczowego zadania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względnienie zadeklarowanego udziału środków finansowych własnych albo pozyskanych z innych źródeł na realizację zadania, wymagane minimum 10 % ogólnego kosztu realizacji zadania;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uwzględnienie efektów zadania (</w:t>
      </w:r>
      <w:r>
        <w:rPr>
          <w:b/>
          <w:sz w:val="28"/>
          <w:szCs w:val="28"/>
        </w:rPr>
        <w:t>np. liczba odbiorców</w:t>
      </w:r>
      <w:r>
        <w:rPr>
          <w:sz w:val="28"/>
          <w:szCs w:val="28"/>
        </w:rPr>
        <w:t>, koszt jednostkowy, adekwatność założeń zadania do oczekiwanych efektów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względnienie oceny realizacji zadań zleconych podmiotowi w okresie poprzednim (rzetelność, terminowość rozliczenia dotacji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VI. Zrealizowane zadania publiczne i dotacje przekazane na ich realizacje w roku poprzednim oraz zrealizowane w roku bieżącym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94"/>
        <w:gridCol w:w="1633"/>
        <w:gridCol w:w="1200"/>
        <w:gridCol w:w="1080"/>
        <w:gridCol w:w="932"/>
      </w:tblGrid>
      <w:tr>
        <w:trPr>
          <w:trHeight w:val="27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szt realizacji zadania PLN</w:t>
            </w:r>
          </w:p>
        </w:tc>
      </w:tr>
      <w:tr>
        <w:trPr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2006 r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2007 r.</w:t>
            </w:r>
          </w:p>
        </w:tc>
      </w:tr>
      <w:tr>
        <w:trPr>
          <w:trHeight w:val="5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ogółem</w:t>
            </w:r>
          </w:p>
          <w:p>
            <w:pPr>
              <w:pStyle w:val="Normal"/>
              <w:jc w:val="both"/>
              <w:rPr/>
            </w:pPr>
            <w:r>
              <w:rPr/>
              <w:t>(na podstawie ofer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dotac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ogółe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dotacj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nie akcji zbiórek żywności oraz jej dystrybucji na rzecz osób ubogich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.840,-</w:t>
            </w:r>
          </w:p>
          <w:p>
            <w:pPr>
              <w:pStyle w:val="Normal"/>
              <w:jc w:val="center"/>
              <w:rPr/>
            </w:pPr>
            <w:r>
              <w:rPr/>
              <w:t>Organizacja podaje koszt w skali woj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poradnictwa obywatelskieg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5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nie organizacji kolonii wypoczynkowych dzieciom z rodzin ubogi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5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,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rzeczowa rodzinom i osobom znajdującym się w trudnej sytuacji życiowej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20,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stołówek świadczących usługi dożywian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600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nie działań i projektów zapobiegających wchodzeniu osób w obszar pomocy społecznej oraz wychodzeniu z pomocy społecznej poprzez aktywizację społeczną i zawodową np. zatrudnienie socjalne, prace społecznie użyteczne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enie umiejętności osób zawodowo i społecznie zajmujących się pracą socjalną i wsparcie zasobów rzeczowych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2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54:00Z</dcterms:created>
  <dc:creator>Dorota Szczęsna</dc:creator>
  <dc:description/>
  <cp:keywords/>
  <dc:language>en-US</dc:language>
  <cp:lastModifiedBy>Dorota Szczęsna</cp:lastModifiedBy>
  <dcterms:modified xsi:type="dcterms:W3CDTF">2007-01-31T11:41:00Z</dcterms:modified>
  <cp:revision>45</cp:revision>
  <dc:subject/>
  <dc:title/>
</cp:coreProperties>
</file>