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3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 xml:space="preserve">kultury, sztuki, ochrony dóbr kultury i tradycji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wykonania zadania publicznego (* częściowe, * końcowe)</w:t>
      </w:r>
    </w:p>
    <w:p>
      <w:pPr>
        <w:pStyle w:val="Normal"/>
        <w:ind w:left="2832" w:firstLine="708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(niepotrzebne skreślić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kreślonego w umowie nr 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. 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pl-PL"/>
        </w:rPr>
        <w:t>Informacja o adresatach zadania /beneficjentach (ilość odbiorców, wiek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I.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osztorys ze względu na rodzaj kosztów  (w z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kosztów i sposób ich kalkul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kosz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 tym z dot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własny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ŁĄ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72"/>
        <w:gridCol w:w="1276"/>
        <w:gridCol w:w="1417"/>
      </w:tblGrid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Źródło finansowa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zadania 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szty pokryte z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i opłaty uczestników projektu – z jakiego tytułu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ubliczni – podać nazwy. Na jakiej podstawie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rywatni – podać nazwy. Na podstwie jakiego stosunku prawnego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Uwagi mogące mieć znaczenie przy ocenie realizacji budżetu zadania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stawienie faktur (rachunk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417"/>
        <w:gridCol w:w="709"/>
        <w:gridCol w:w="1985"/>
        <w:gridCol w:w="850"/>
        <w:gridCol w:w="16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dokumentu księg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pozycji kosztorysu ze względu na rodzaj kosz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wyda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 (w z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po-chodzących z dotacji (w z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datkowe informacje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świadczam / oświadczamy, ż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zystkie podane w niniejszym sprawozdaniu informacje są zgodne z aktualnym stanem prawnym i faktycznym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lt-LT"/>
        </w:rPr>
      </w:pPr>
      <w:r>
        <w:rPr>
          <w:b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notacje urzędow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czeni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 Sprawozdanie (częściowe lub końcowe) należy sporządzać w okresach określo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wartej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is musi zawierać szczegółową informację o zrealizowanych działaniach zgodnie z ich układem zawartym w ofercie, która była podstawą przygotowania umowy. W opisie konieczne jest uwzględnienie wszystkich planowanych działań, zakres, w jakim zostały zrealizowane, i wyjaśnienie ewentualnych odstępstw w realizacji, zarówno jeśli chodzi    o ich zakres, w jakim zostały zrealizowane, jak też harmonogram re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sprawozdania nie załącza się oryginałów </w:t>
      </w:r>
      <w:r>
        <w:rPr>
          <w:sz w:val="24"/>
        </w:rPr>
        <w:t xml:space="preserve">faktur (rachunków), które należy przechowywać zgodnie z obowiązującymi przepisami i udostępniać podczas przeprowadzanych czynności kontroln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W sprawozdaniu należy wskazać ewentualnie wielkość oczekiwanej kolejnej transzy dotacji lub ewentualnej kwoty podlegającej zwrotowi na rzecz organu zlecającego po zakończeniu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32:00Z</dcterms:created>
  <dc:creator>U.M.</dc:creator>
  <dc:description/>
  <dc:language>en-US</dc:language>
  <cp:lastModifiedBy>Anita Lewkowicz</cp:lastModifiedBy>
  <cp:lastPrinted>2005-01-10T14:34:00Z</cp:lastPrinted>
  <dcterms:modified xsi:type="dcterms:W3CDTF">2005-08-19T10:32:00Z</dcterms:modified>
  <cp:revision>2</cp:revision>
  <dc:subject/>
  <dc:title>(projekt)</dc:title>
</cp:coreProperties>
</file>