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b/>
        </w:rPr>
        <w:t xml:space="preserve">                                                                                </w:t>
      </w:r>
      <w:r>
        <w:rPr>
          <w:sz w:val="20"/>
        </w:rPr>
        <w:t>Załącznik nr 1 do</w:t>
      </w:r>
    </w:p>
    <w:p>
      <w:pPr>
        <w:pStyle w:val="Heading1"/>
        <w:ind w:left="708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Zarządzenia Nr 8/06</w:t>
      </w:r>
    </w:p>
    <w:p>
      <w:pPr>
        <w:pStyle w:val="Heading1"/>
        <w:rPr/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Prezydenta Miasta Suwałk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z dnia 11 stycznia 2006 r.</w:t>
      </w:r>
    </w:p>
    <w:p>
      <w:pPr>
        <w:pStyle w:val="Heading1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OTWARTY KONKURS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rezydent Miasta Suwałk ogłasza otwarty konkurs ofert na wsparcie realizacji zadań publicznych w zakresie krajoznawstwa oraz wypoczynku dzieci                     i młodzieży w 2006 ro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lecenie realizacji zadania publicznego nastąpi poprzez udzielenie dotacji na dofinansowanie jego realiz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Rodzaj zadania i wysokość dotacji przeznaczonych na ich realizacj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Wspieranie organizacji imprez z zakresu turystyki aktywnej, kwalifikowanej i specjalistycznej.</w:t>
      </w:r>
    </w:p>
    <w:p>
      <w:pPr>
        <w:pStyle w:val="Normal"/>
        <w:jc w:val="both"/>
        <w:rPr/>
      </w:pPr>
      <w:r>
        <w:rPr>
          <w:sz w:val="28"/>
        </w:rPr>
        <w:t>Kwota dotacji: 1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Animacja rekreacyjna nad zalewem Arkadia w miesiącach lipiec – sierpień.</w:t>
      </w:r>
    </w:p>
    <w:p>
      <w:pPr>
        <w:pStyle w:val="Normal"/>
        <w:jc w:val="both"/>
        <w:rPr/>
      </w:pPr>
      <w:r>
        <w:rPr>
          <w:sz w:val="28"/>
        </w:rPr>
        <w:t>Kwota dotacji: 5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spieranie działań z zakresu turystyki wodnej i ratownictwa.</w:t>
      </w:r>
    </w:p>
    <w:p>
      <w:pPr>
        <w:pStyle w:val="Normal"/>
        <w:jc w:val="both"/>
        <w:rPr/>
      </w:pPr>
      <w:r>
        <w:rPr>
          <w:sz w:val="28"/>
        </w:rPr>
        <w:t>Kwota dotacji: 1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ofinansowanie wydawnictw o tematyce regionalnej.</w:t>
      </w:r>
    </w:p>
    <w:p>
      <w:pPr>
        <w:pStyle w:val="Normal"/>
        <w:jc w:val="both"/>
        <w:rPr/>
      </w:pPr>
      <w:r>
        <w:rPr>
          <w:sz w:val="28"/>
        </w:rPr>
        <w:t>Kwota dotacji: 1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spieranie szkoleń i doskonalenie kadry w zakresie usług turyst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ota dotacji: 3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Prowadzenie Miejskiego Punktu Informacji Turystycznej w Suwałka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Kwota dotacji: 2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sokość środków publicznych przeznaczonych na realizację wyżej wymienionych zadań w 2006 r. wynosi 58.000 zł (słownie: pięćdziesiąt osiem tysięcy złot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Zasady przyznawania dotac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sady przyznawania dotacji na realizację przedmiotowych zadań określają przepisy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tawy z dnia 24 kwietnia 2003 r. o działalności pożytku publicznego                  i o wolontariacie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tawy z dnia 26 listopada 1998 r. o finansach publicznych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puszcza się rozstrzygnięcie konkursu poprzez wybór więcej niż jednej oferty na realizację przedmiotowego zadania. Ostateczną decyzję                         o przyznaniu i wysokości dotacji podejmie Prezydent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łożone oferty ocenia pod względem formalnym i merytorycznym komisja konkursowa i przedkłada wyniki Prezydentowi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twierdzenia wyboru ofert dokonuje Prezydent Miasta Suwał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zczegółowe i ostateczne warunki realizacji, finansowania i rozliczenia zadania reguluje umowa pomiędzy Miastem Suwałki, a organizacją wnioskującą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przypadku przyznania dotacji w kwocie innej niż wnioskowana w ofercie przed zawarciem umowy Organizacja przedkłada kosztorys zadania ze wskazaniem na typ kosztów dostosowany do kwoty przyznanej dotacji. Kosztorys stanowi załącznik do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 i warunki realizacji zad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ermin realizacji zadania: marzec - grudzień 2006 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otwartym konkursie ofert mogą uczestniczyć organizacje pozarządowe oraz inne podmioty wymienione w ustawie, które spełniają następujące warunki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 ramach działalności statutowej prowadzą działania objęte konkursem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mierzają realizować zadania na rzecz mieszkańców Suwałk, członków organizacji, w ramach której prowadzona jest działalność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ysponują kadrą posiadającą kwalifikacje niezbędne do realizacji zadani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siadają doświadczenie w realizacji zadań będących przedmiotem konkurs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 i warunki składania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Termin składania ofert upływa z dniem 16 lutego 2006 r. do godz. 10.00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Oferty wraz z załącznikami należy składać w kancelarii ogólnej Urzędu Miejskiego w Suwałkach, ul. Mickiewicza 1, pok. nr 6, lub za pośrednictwem poczty na adres: Urząd Miejski w Suwałkach, 16-400 Suwałki, ul. Mickiewicza 1 (decyduje data wpływu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Ogłoszenie wyników konkursu nastąpi w terminie do 28 lutego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Termin, tryb i kryteria stosowane przy dokonywaniu wyboru of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ryteria forma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rzuceniu podlegają oferty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na drukach innych niż wskazane w niniejszym ogłoszeni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iekompletn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rzez podmiot nieuprawniony zgodnie z niniejszym ogłoszeniem do udziału w konkursi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o termini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iedotyczące pod względem merytorycznym zadań wskazanych                        w ogłoszeni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łożone przez podmiot podlegający wykluczeniu na mocy art. 93 ust. 7 ustawy o finansach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Kryteria merytoryczne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sięg działania, miejsce wykonania zadania, nowatorstwo i cykliczność proponowanego projektu, społeczne uzasadnienie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koszt realizacji planowanego zadania, zamierzone efekty i cele, udział własny oferenta, inne źródła finansowania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możliwości organizacyjne (posiadane zasoby kadrowe, rzeczowe, doświadczenie)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kładani partnerzy i benificjenci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rawidłowość i terminowość rozliczenia dotacji na zadania zlecone                    w ubiegłych lat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>Zrealizowane zadania publiczne i dotacje przekazane na ich realizację: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Urząd Miejski w Suwałkach na realizację zadań publicznych w dziedzinie Turystyki w roku 2005 przeznaczył kwotę 60.000 zł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198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gólna kwota wyda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finansowanie wydawnictw o tematyce regionalnej oraz promujących turystykę przyjazdową do Suwałk i na Suwalszczyzn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.679, 8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organizacji imprez w dziedzinie turystyki aktywnej, kwalifikowanej i specjalistycznej o zasięgu międzynarodowym, ogólnopolskim oraz lokal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.726,06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mających na celu dostęp do informacji turystycznej o Suwałkach i regio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54,07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z zakresu ratownictwa i turystyki wod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973,52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0 z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Urząd Miejski w Suwałkach na realizację zadań publicznych w dziedzinie Turystyki w roku 2004 przeznaczył kwotę 86.814,96 zł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842"/>
        <w:gridCol w:w="1985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gólna kwota wyda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wota z budżetu Miasta Suwałk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mających na celu dostęp do informacji turystycznej o Suwałkach i regionie dla mieszkańców, turystów i jednostek obsługi ruchu turystycz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405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promujących miasta i region jako obszar atrakcyjny pod względem wypoczynk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9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961,76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przedsięwzięć stowarzyszeń i innych podmiotów w zakresie upowszechniania turystyki, tworzenia atrakcyjnej oferty generującej pozytywny wizerunek miasta i regionu (turystyka aktywna, przyrodnicz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005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działań zapewniających warunki do bezpiecznego i aktywnego wypoczynku mieszkańcom na akwenach wodn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43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853,2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ieranie inicjatyw mających na celu podnoszenie poziomu usług turystycznych (szkolenia, seminaria, konferencje, kursy językowe it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8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0 zł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finansowanie bądź zakup wydawnictw i publikacji promujących miasto i reg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14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0 z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9"/>
        </w:numPr>
        <w:rPr/>
      </w:pPr>
      <w:r>
        <w:rPr/>
        <w:t>Postanowienia końcowe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Prezydent Miasta powiadamia oferentów o wynikach postępowania konkursowego i podaje je do publicznej wiadomości w lokalnej prasie, Biuletynie Informacji Publicznej oraz poprzez zamieszczenie informacji na tablicy ogłoszeń Urzędu Miejski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Wzory oferty, umowy i sprawozdania z realizacji zadania publicznego stanowią odpowiednio załączniki nr 1,2 i 3 do ogłoszenia, udostępnione są na stronie internetowej Urzędu Miejskiego w Suwałkach </w:t>
      </w:r>
      <w:hyperlink r:id="rId2">
        <w:r>
          <w:rPr>
            <w:rStyle w:val="InternetLink"/>
            <w:sz w:val="28"/>
          </w:rPr>
          <w:t>www.um.suwalki.pl</w:t>
        </w:r>
      </w:hyperlink>
      <w:r>
        <w:rPr>
          <w:sz w:val="28"/>
        </w:rPr>
        <w:t>,       w biuletynie Informacji Publicznej oraz w Wydziale Kultury i Turystyki Urzędu Miejskiego w Suwałkach, ul. Mickiewicza 1, pok. 2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datkowych informacji udziela p. Marcin Michniewicz, tel. (087) 562 82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28:00Z</dcterms:created>
  <dc:creator>Mirosław Jankowski</dc:creator>
  <dc:description/>
  <dc:language>en-US</dc:language>
  <cp:lastModifiedBy>Mirosław Jankowski</cp:lastModifiedBy>
  <cp:lastPrinted>2006-01-11T09:39:00Z</cp:lastPrinted>
  <dcterms:modified xsi:type="dcterms:W3CDTF">2006-01-11T08:40:00Z</dcterms:modified>
  <cp:revision>5</cp:revision>
  <dc:subject/>
  <dc:title>OGŁOSZENIE</dc:title>
</cp:coreProperties>
</file>